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 SARNICO  (BG)</w:t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b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  <w:t>OGGETTO : Manifestazione di interesse a partecipare a procedura di gara, ai sensi dell’articolo 36, comma 2, lettera b) del D.Lgs 50/2016, per l’affidamento del servizio di riparazione di attrezzature per la compattazione, il trasporto e la movimentazione di rifiuti e per la fornitura dei pezzi di ricambio necessari all’espletamento del servizio</w:t>
      </w:r>
    </w:p>
    <w:p>
      <w:pPr>
        <w:pStyle w:val="Normal"/>
        <w:widowControl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il _______________a___________________________________________________ (_____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________________________________________________________ 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6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ell’Operatore Economico 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a _________________________ Prov._______Via 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scritta nel Registro Imprese della C.C.I.A.A. di ________________________N. 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____ Partita I.V.A. 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con la presente 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/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ANIFESTA IL PROPRIO INTERESSE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/>
          <w:b/>
          <w:bCs w:val="false"/>
          <w:color w:val="000000"/>
          <w:kern w:val="0"/>
          <w:sz w:val="18"/>
          <w:szCs w:val="18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18"/>
          <w:szCs w:val="18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a partecipare alla procedura in oggetto come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operatore economico singolo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altro (specificare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48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6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 e s.m.i., così come di altre eventuali comunicazioni che la Stazione Appaltante dovesse inviargli nell’ambito della procedura in oggetto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6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szCs w:val="22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trovarsi nelle condizioni previste dall'art. 80 del D.Lgs. n. 50/2016 e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 Registro delle Imprese presso la C.C.I.A.A. per attività inerente all’appalto in oggetto;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 xml:space="preserve">che il fatturato medio del triennio 2017-2018-2019 realizzato per servizi analoghi o similari a quelli oggetto dell’appalto, non è inferiore a €uro 420.000,00= (quattrocentoventimila/00); 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cs="Arial" w:ascii="Arial" w:hAnsi="Arial"/>
          <w:sz w:val="22"/>
          <w:szCs w:val="22"/>
          <w:lang w:eastAsia="ar-SA"/>
        </w:rPr>
        <w:t>di aver regolarmente svolto nell’ultimo triennio (2017-2018-2019) servizi analoghi o similari a quelli oggetto dell’appalto, come indicate nel Capitolato Speciale d’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la Piattaforma Telematica ARIA – SINTEL di Regione Lombardia e di essere qualificato per Servizi Comunali S.p.A.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preso visione ed accettare l’Avviso Pubblico per manifestazione di interesse con i relativi allegati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spacing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60"/>
        <w:jc w:val="both"/>
        <w:rPr>
          <w:rFonts w:ascii="Arial" w:hAnsi="Arial" w:eastAsia="Times New Roman" w:cs="Arial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60"/>
        <w:jc w:val="both"/>
        <w:rPr>
          <w:rFonts w:ascii="Arial" w:hAnsi="Arial" w:eastAsia="Times New Roman" w:cs="Arial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  <w:t>Data</w:t>
      </w: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 xml:space="preserve"> _________________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60"/>
        <w:jc w:val="both"/>
        <w:rPr>
          <w:rFonts w:ascii="Arial" w:hAnsi="Arial" w:eastAsia="Times New Roman" w:cs="Arial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60"/>
        <w:jc w:val="both"/>
        <w:rPr>
          <w:rFonts w:ascii="Arial" w:hAnsi="Arial" w:eastAsia="Times New Roman" w:cs="Arial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60"/>
        <w:jc w:val="both"/>
        <w:rPr>
          <w:rFonts w:ascii="Arial" w:hAnsi="Arial" w:eastAsia="Times New Roman" w:cs="Arial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lang w:eastAsia="it-IT" w:bidi="ar-SA"/>
        </w:rPr>
        <w:t>Firmato digitalmente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4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 xml:space="preserve">Copia fronte/retro documento d’identità del sottoscrittore </w:t>
        <w:tab/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4"/>
          <w:szCs w:val="16"/>
          <w:lang w:eastAsia="it-IT" w:bidi="ar-SA"/>
        </w:rPr>
        <w:t>(in corso di validità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Copia conforme all’originale della Procura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4"/>
          <w:szCs w:val="18"/>
          <w:lang w:eastAsia="it-IT" w:bidi="ar-SA"/>
        </w:rPr>
      </w:pPr>
      <w:bookmarkStart w:id="1" w:name="_Hlk25599375"/>
      <w:bookmarkEnd w:id="1"/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 xml:space="preserve">Capitolato Speciale d’Appalto e relativi allegati </w:t>
        <w:tab/>
        <w:tab/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4"/>
          <w:szCs w:val="18"/>
          <w:lang w:eastAsia="it-IT" w:bidi="ar-SA"/>
        </w:rPr>
        <w:t>(sottoscritti digitalmente per accettazione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bookmarkStart w:id="2" w:name="_Hlk25599375"/>
      <w:bookmarkEnd w:id="2"/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 xml:space="preserve">Informativa Privacy </w:t>
        <w:tab/>
        <w:tab/>
        <w:tab/>
        <w:tab/>
        <w:tab/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4"/>
          <w:szCs w:val="18"/>
          <w:lang w:eastAsia="it-IT" w:bidi="ar-SA"/>
        </w:rPr>
        <w:t>(sottoscritti digitalmente per accettazione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;Arial" w:cs="Arial Unicode MS;Arial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8z2">
    <w:name w:val="WW8Num38z2"/>
    <w:qFormat/>
    <w:rPr>
      <w:b w:val="false"/>
      <w:i w:val="false"/>
      <w:strike w:val="false"/>
      <w:dstrike w:val="false"/>
      <w:sz w:val="20"/>
      <w:szCs w:val="20"/>
    </w:rPr>
  </w:style>
  <w:style w:type="character" w:styleId="WW8Num38z3">
    <w:name w:val="WW8Num38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9z0">
    <w:name w:val="WW8Num39z0"/>
    <w:qFormat/>
    <w:rPr>
      <w:rFonts w:ascii="Garamond" w:hAnsi="Garamond" w:cs="Times New Roman"/>
      <w:b/>
      <w:i w:val="false"/>
      <w:sz w:val="32"/>
      <w:szCs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ascii="Calibri" w:hAnsi="Calibri" w:eastAsia="Arial Unicode MS;Arial" w:cs="Arial"/>
    </w:rPr>
  </w:style>
  <w:style w:type="character" w:styleId="WW8Num42z0">
    <w:name w:val="WW8Num42z0"/>
    <w:qFormat/>
    <w:rPr>
      <w:rFonts w:ascii="Wingdings" w:hAnsi="Wingdings" w:cs="Wingdings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;Arial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;Arial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;Arial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;Arial" w:cs="Arial Unicode MS;Arial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;Arial" w:cs="Arial Unicode MS;Arial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Elena Bianchetti</cp:lastModifiedBy>
  <cp:lastPrinted>2019-11-27T17:18:00Z</cp:lastPrinted>
  <dcterms:modified xsi:type="dcterms:W3CDTF">2020-04-30T13:31:00Z</dcterms:modified>
  <cp:revision>208</cp:revision>
  <dc:subject/>
  <dc:title>Allegato A </dc:title>
</cp:coreProperties>
</file>